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-2014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КОТ 32</w:t>
      </w:r>
      <w:r>
        <w:rPr>
          <w:color w:val="000000"/>
          <w:u w:val="single"/>
        </w:rPr>
        <w:t>-</w:t>
      </w:r>
      <w:r>
        <w:rPr>
          <w:b/>
          <w:color w:val="000000"/>
          <w:u w:val="single"/>
        </w:rPr>
        <w:t>Профессиональный русский язык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0"/>
        <w:gridCol w:w="426"/>
        <w:gridCol w:w="185"/>
        <w:gridCol w:w="120"/>
        <w:gridCol w:w="425"/>
        <w:gridCol w:w="796"/>
        <w:gridCol w:w="196"/>
        <w:gridCol w:w="284"/>
        <w:gridCol w:w="519"/>
        <w:gridCol w:w="653"/>
        <w:gridCol w:w="529"/>
        <w:gridCol w:w="425"/>
        <w:gridCol w:w="283"/>
        <w:gridCol w:w="993"/>
        <w:gridCol w:w="582"/>
        <w:gridCol w:w="693"/>
        <w:gridCol w:w="1962"/>
      </w:tblGrid>
      <w:tr>
        <w:trPr>
          <w:trHeight w:val="184" w:hRule="atLeast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1000-Государственное и местное управление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/>
            </w:pPr>
            <w:r>
              <w:rPr>
                <w:sz w:val="20"/>
                <w:szCs w:val="20"/>
              </w:rPr>
              <w:t>обязательный (ОК)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, введение в бизнес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рынка труда, организация государственной службы, экономика предприятия</w:t>
            </w:r>
          </w:p>
        </w:tc>
      </w:tr>
      <w:tr>
        <w:trPr/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1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ить общее и различное в языковых средствах некодифицированных вариантов LSP (LanguageforSpecialPurposes - язык для специальных целей) и </w:t>
            </w:r>
            <w:r>
              <w:rPr>
                <w:color w:val="000000"/>
                <w:sz w:val="20"/>
                <w:szCs w:val="20"/>
                <w:lang w:val="en-US"/>
              </w:rPr>
              <w:t>LGP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LanguageforGeneralPurpose</w:t>
            </w:r>
            <w:r>
              <w:rPr>
                <w:color w:val="000000"/>
                <w:sz w:val="20"/>
                <w:szCs w:val="20"/>
              </w:rPr>
              <w:t>-язык для общих целей), отражающих феномены профессиональной деятельности. Формирование у будущих специалистов коммуникативной компетенции, т.е. способности решать лингвистическими средствами реальные коммуникативные задачи: уметь давать оценку полученной информации; составлять тексты основных учебно-научных, научно-профессиональных жанров, выступать на профессиональные тем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1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 формирование навыков, умений и компетенций самостоятельной поисково-исследовательской деятельности обучающихся по приобретению знаний и способности их творческого использования для решения проблемных профессионально-ориентированных задач</w:t>
            </w:r>
          </w:p>
        </w:tc>
      </w:tr>
      <w:tr>
        <w:trPr/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часо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ая дисциплина формирует профессиональные знания и умения при освоении специальности. Курс профессионального русского языка предназначен для обучающихся казахских отделений университетов (бакалавриат). Рабочая учебная программа составлена в соответствии с требованиями при кредитной технологии обучения и содержит рекомендации, реализация которых необходима в лингвистическом образовании обучающихся с учётом специфики данной специальности. Коммуникативные цели и задачи практического владения языком являются концептуальными, базисными. Формируя и совершенствуя новые речевые навыки и умения, связанные с профессиональной и научной сферой коммуникации, студенты овладевают дополнительным по отношению к родному языку средством общения, получают в конечном виде глубокое и качественное профессиональное образование.</w:t>
              <w:tab/>
            </w:r>
          </w:p>
        </w:tc>
      </w:tr>
      <w:tr>
        <w:trPr/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практическим занятиям, обязательной самостоятельной работе обучающихся, участие во всех видах контроля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Введенская  Л.А., Павлова  Л.Г., Кашаева  Е.Ю.</w:t>
              </w:r>
            </w:hyperlink>
            <w:r>
              <w:rPr>
                <w:color w:val="000000"/>
                <w:sz w:val="16"/>
                <w:szCs w:val="16"/>
              </w:rPr>
              <w:t xml:space="preserve"> Русский язык и культура речи: для вузов. - Изд. 5-е. - Ростов на Дону: Феникс. Русский язык и культура речи. - 2010. - 189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Граудина  Л.К.</w:t>
              </w:r>
            </w:hyperlink>
            <w:r>
              <w:rPr>
                <w:color w:val="000000"/>
                <w:sz w:val="16"/>
                <w:szCs w:val="16"/>
              </w:rPr>
              <w:t xml:space="preserve"> Культура русской речи: учебник для студ. вузов. - М.: Норма. Культура русской речи. - 2008. - 549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Гридина  Т.А., Коновалова  Н. И.</w:t>
              </w:r>
            </w:hyperlink>
            <w:r>
              <w:rPr>
                <w:color w:val="000000"/>
                <w:sz w:val="16"/>
                <w:szCs w:val="16"/>
              </w:rPr>
              <w:t xml:space="preserve"> Современный русский язык. Словообразование: теория, алгоритмы анализа, тренинг: учебное пособие для студ. вузов, обучающихся по специальности «Русский язык и литература». - М.: Флинта: Наука. Современный русский язык. Словообразование: теория, алгоритмы анализа, тренинг. - 2009. - 156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</w:rPr>
                <w:t>Ипполитова  Н. А., Князева  О. Ю.</w:t>
              </w:r>
            </w:hyperlink>
            <w:r>
              <w:rPr>
                <w:color w:val="000000"/>
                <w:sz w:val="16"/>
                <w:szCs w:val="16"/>
              </w:rPr>
              <w:t xml:space="preserve"> Русский язык и культура речи: учебник. - М.: Проспект. Русский язык и культура речи. - 2008. - 439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</w:rPr>
                <w:t>Сабырбаев  Б.</w:t>
              </w:r>
            </w:hyperlink>
            <w:r>
              <w:rPr>
                <w:color w:val="000000"/>
                <w:sz w:val="16"/>
                <w:szCs w:val="16"/>
              </w:rPr>
              <w:t xml:space="preserve"> Русско-казахский толковый словарь экономических терминов. - Алматы: Казахстан. Русско-казахский толковый словарь экономических терминов. - 2008. - 110с.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</w:rPr>
                <w:t>Абдукаликова  А.Ж., Шегебаева  Б.Т.</w:t>
              </w:r>
            </w:hyperlink>
            <w:r>
              <w:rPr>
                <w:color w:val="000000"/>
                <w:sz w:val="16"/>
                <w:szCs w:val="16"/>
              </w:rPr>
              <w:t xml:space="preserve"> Практикум по русскому языку: учебное пособие для начального и среднего профессионального образования. - Астана: Фолиант. Практикум по русскому языку. - 2007. - 116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Абишев  М.Н.</w:t>
              </w:r>
            </w:hyperlink>
            <w:r>
              <w:rPr>
                <w:color w:val="000000"/>
                <w:sz w:val="16"/>
                <w:szCs w:val="16"/>
              </w:rPr>
              <w:t xml:space="preserve"> Капитал, бизнес, рынок: толковый словарь терминов и понятий. - Алматы: КО «Паритет». - 2007. - 81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шимбетова  Р.Д. Обращение как элемент общения в лингвопрагматическом аспекте - статья ПГУ им. С. Торайгырова - Павлодар: - 2010. - 32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851" w:leader="none"/>
                <w:tab w:val="left" w:pos="1134" w:leader="none"/>
              </w:tabs>
              <w:ind w:left="0" w:firstLine="12"/>
              <w:jc w:val="both"/>
              <w:rPr>
                <w:color w:val="000000"/>
                <w:sz w:val="16"/>
                <w:szCs w:val="16"/>
              </w:rPr>
            </w:pP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Байтугаева  Г. И.</w:t>
              </w:r>
            </w:hyperlink>
            <w:r>
              <w:rPr>
                <w:color w:val="000000"/>
                <w:sz w:val="16"/>
                <w:szCs w:val="16"/>
              </w:rPr>
              <w:t xml:space="preserve"> Методика работы над ошибками в русской речи студентов-казахов: (методическая разработка). - Алматы: Методика работы над ошибками в русской речи студентов-казахов. - 2008. - 44с.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010</wp:posOffset>
                </wp:positionH>
                <wp:positionV relativeFrom="paragraph">
                  <wp:posOffset>224790</wp:posOffset>
                </wp:positionV>
                <wp:extent cx="9144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7.7pt;mso-position-vertical-relative:text;margin-left:2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17018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.4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087"/>
        <w:gridCol w:w="567"/>
        <w:gridCol w:w="6379"/>
        <w:gridCol w:w="567"/>
      </w:tblGrid>
      <w:tr>
        <w:trPr>
          <w:trHeight w:val="85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практических занятий, виды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ы СРОП (групповых), виды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</w:tr>
      <w:tr>
        <w:trPr>
          <w:trHeight w:val="41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фессиональная деятельность и коммуникация экономиста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феры профессиональной деятельност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ТКР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фессиональная деятельность и коммуникация экономис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феры профессиональной деятельност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Доклад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феры профессиона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. Преимущества слушания над «говорением»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ы профессионального слушания</w:t>
            </w:r>
            <w:r>
              <w:rPr>
                <w:b/>
                <w:color w:val="000000"/>
                <w:sz w:val="20"/>
                <w:szCs w:val="20"/>
              </w:rPr>
              <w:t xml:space="preserve"> (ТКР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Умение слушать. Преимущества слушания над «говор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Активное и пассивное слушание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емы профессионального слушания.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Активное и пассивное слушание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(Рефе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ый текст и языковые особенности научной речи.</w:t>
            </w:r>
            <w:r>
              <w:rPr>
                <w:sz w:val="16"/>
                <w:szCs w:val="16"/>
              </w:rPr>
              <w:t xml:space="preserve"> Лингвистический комментарий: Модели образования слов </w:t>
            </w: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гвистический комментарий: Модели именных словосочетаний </w:t>
            </w:r>
            <w:r>
              <w:rPr>
                <w:b/>
                <w:color w:val="000000"/>
                <w:sz w:val="16"/>
                <w:szCs w:val="16"/>
              </w:rPr>
              <w:t>(ТКР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Модели именных словосочет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Модели предложений для выражения определения научного понятия</w:t>
            </w:r>
            <w:r>
              <w:rPr>
                <w:b/>
                <w:color w:val="000000"/>
                <w:sz w:val="20"/>
                <w:szCs w:val="20"/>
              </w:rPr>
              <w:t xml:space="preserve"> (Докла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Модели предложений для выражения определения научного понятия</w:t>
            </w:r>
            <w:r>
              <w:rPr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Письменные ответы на вопросы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учный текст, его название и содержание. </w:t>
            </w:r>
            <w:r>
              <w:rPr>
                <w:sz w:val="16"/>
                <w:szCs w:val="16"/>
              </w:rPr>
              <w:t>Лингвистический комментарий: Научный текст, его название. Лингвистический комментарий: Научный текст и его содержание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учный текст и его план. </w:t>
            </w:r>
            <w:r>
              <w:rPr>
                <w:sz w:val="16"/>
                <w:szCs w:val="16"/>
              </w:rPr>
              <w:t xml:space="preserve">Научный текст и вопросный план. Лингвистический комментарий: Модели предложений для выражения определения научного понятия </w:t>
            </w:r>
            <w:r>
              <w:rPr>
                <w:b/>
                <w:color w:val="000000"/>
                <w:sz w:val="20"/>
                <w:szCs w:val="20"/>
              </w:rPr>
              <w:t>(ТКР 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учный текст и его план. </w:t>
            </w:r>
            <w:r>
              <w:rPr>
                <w:sz w:val="16"/>
                <w:szCs w:val="16"/>
              </w:rPr>
              <w:t>Научный текст и вопросный план. Лингвистический комментарий: Модели предложений для выражения определения научного по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лассификации. Лингвистический комментарий: Рекомендации по составлению назывного пла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лассификации. Лингвистический комментарий: Рекомендации по составлению назывного плана </w:t>
            </w:r>
            <w:r>
              <w:rPr>
                <w:b/>
                <w:sz w:val="20"/>
                <w:szCs w:val="20"/>
              </w:rPr>
              <w:t>(Рефе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4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учный текст и его конспект. </w:t>
            </w:r>
            <w:r>
              <w:rPr>
                <w:sz w:val="16"/>
                <w:szCs w:val="16"/>
              </w:rPr>
              <w:t>Конспект научного текста. Лингвистический комментарий: Модели предложений для выражения состава целого и его ча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гвистический комментарий: Рекомендации по составлению конспекта </w:t>
            </w:r>
            <w:r>
              <w:rPr>
                <w:b/>
                <w:color w:val="000000"/>
                <w:sz w:val="20"/>
                <w:szCs w:val="20"/>
              </w:rPr>
              <w:t>(ТКР 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Научный текст и его конспект. </w:t>
            </w:r>
            <w:r>
              <w:rPr>
                <w:sz w:val="16"/>
                <w:szCs w:val="16"/>
              </w:rPr>
              <w:t>Конспект научного текста. Лингвистический комментарий: Модели предложений для выражения состава целого и его ч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Модели предложений для выражения зависимости и связи между предметами, процессами и явлениями</w:t>
            </w:r>
            <w:r>
              <w:rPr>
                <w:b/>
                <w:color w:val="000000"/>
                <w:sz w:val="20"/>
                <w:szCs w:val="20"/>
              </w:rPr>
              <w:t xml:space="preserve"> (Докла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Рекомендации по составлению конспекта. Лингвистический комментарий: Модели предложений для выражения зависимости и связи между предметами, процессами и явления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Письменные ответы на вопросы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5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2792"/>
        <w:gridCol w:w="567"/>
        <w:gridCol w:w="425"/>
        <w:gridCol w:w="425"/>
        <w:gridCol w:w="426"/>
        <w:gridCol w:w="567"/>
        <w:gridCol w:w="425"/>
        <w:gridCol w:w="425"/>
        <w:gridCol w:w="425"/>
        <w:gridCol w:w="567"/>
        <w:gridCol w:w="426"/>
        <w:gridCol w:w="425"/>
        <w:gridCol w:w="425"/>
        <w:gridCol w:w="567"/>
        <w:gridCol w:w="425"/>
        <w:gridCol w:w="426"/>
        <w:gridCol w:w="425"/>
        <w:gridCol w:w="567"/>
        <w:gridCol w:w="425"/>
        <w:gridCol w:w="425"/>
        <w:gridCol w:w="426"/>
        <w:gridCol w:w="567"/>
        <w:gridCol w:w="567"/>
        <w:gridCol w:w="425"/>
        <w:gridCol w:w="557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ттестация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ттестация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ттестация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аттестация</w:t>
            </w:r>
            <w:r>
              <w:rPr>
                <w:b/>
                <w:lang w:val="en-US"/>
              </w:rPr>
              <w:t xml:space="preserve"> 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аттестация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КР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Р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Р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Р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енные ответы на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кзамен (уст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0" w:right="-19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естрового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10 Задания на СРО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 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учить тем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«Профессиональная деятельность и коммуникация экономиста. Сферы профессиональной деятельности. </w:t>
            </w:r>
            <w:r>
              <w:rPr>
                <w:color w:val="000000"/>
                <w:sz w:val="16"/>
                <w:szCs w:val="16"/>
              </w:rPr>
              <w:t>Сферы профессиональной деятельности - государственные органы, учреждения и организации всех форм собственности, органы управления государственного регулирования экономики в звеньях рыночной инфраструктуры, научно-исследовательские учреждения</w:t>
            </w:r>
            <w:r>
              <w:rPr>
                <w:b/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 2, 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готовить информацию на тему</w:t>
            </w:r>
            <w:r>
              <w:rPr>
                <w:color w:val="000000"/>
                <w:sz w:val="16"/>
                <w:szCs w:val="16"/>
              </w:rPr>
              <w:t xml:space="preserve"> «</w:t>
            </w:r>
            <w:r>
              <w:rPr>
                <w:b/>
                <w:sz w:val="16"/>
                <w:szCs w:val="16"/>
              </w:rPr>
              <w:t xml:space="preserve">Умение слушать. </w:t>
            </w:r>
            <w:r>
              <w:rPr>
                <w:sz w:val="16"/>
                <w:szCs w:val="16"/>
              </w:rPr>
              <w:t>Преимущества слушания над «говорением».  Приемы профессионального слушания. Активное и пассивное слушание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 5, 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учить тему</w:t>
            </w:r>
            <w:r>
              <w:rPr>
                <w:color w:val="000000"/>
                <w:sz w:val="16"/>
                <w:szCs w:val="16"/>
              </w:rPr>
              <w:t xml:space="preserve"> «</w:t>
            </w:r>
            <w:r>
              <w:rPr>
                <w:b/>
                <w:sz w:val="16"/>
                <w:szCs w:val="16"/>
              </w:rPr>
              <w:t xml:space="preserve">Научный текст и языковые особенности научной речи. </w:t>
            </w:r>
            <w:r>
              <w:rPr>
                <w:sz w:val="16"/>
                <w:szCs w:val="16"/>
              </w:rPr>
              <w:t>Лингвистический комментарий: Модели образования слов. Лингвистический комментарий: Модели именных словосочетаний. Лингвистический комментарий: Модели предложений для выражения определения научного понятия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 8, 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b/>
                <w:sz w:val="16"/>
                <w:szCs w:val="16"/>
              </w:rPr>
              <w:t xml:space="preserve">Научный текст, его название и содержание. </w:t>
            </w:r>
            <w:r>
              <w:rPr>
                <w:sz w:val="16"/>
                <w:szCs w:val="16"/>
              </w:rPr>
              <w:t>Лингвистический комментарий: Научный текст, его название. Лингвистический комментарий: Научный текст и его содержание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 xml:space="preserve">Научный текст и его план. </w:t>
            </w:r>
            <w:r>
              <w:rPr>
                <w:sz w:val="16"/>
                <w:szCs w:val="16"/>
              </w:rPr>
              <w:t>Научный текст и вопросный план. Лингвистический комментарий: Модели предложений для выражения определения научного понятия (продолжение). 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лассификации. Лингвистический комментарий: Рекомендации по составлению назывного плана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 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 xml:space="preserve">Научный текст и его конспект. </w:t>
            </w:r>
            <w:r>
              <w:rPr>
                <w:sz w:val="16"/>
                <w:szCs w:val="16"/>
              </w:rPr>
              <w:t>Конспект научного текста. Лингвистический комментарий: Модели предложений для выражения состава целого и его частей. Лингвистический комментарий: Рекомендации по составлению конспекта. Лингвистический комментарий: Модели предложений для выражения зависимости и связи между предметами, процессами и явлениями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 14, 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 час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 часа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27.08. 2013 г.                                                                                  _____________________________________________</w:t>
      </w:r>
    </w:p>
    <w:p>
      <w:pPr>
        <w:pStyle w:val="Normal"/>
        <w:ind w:left="-540" w:hanging="0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протокол от  29.08. 2013 г. № 8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                                                                            С. Жиентае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видов самостоятельной работы студентов</w:t>
      </w:r>
    </w:p>
    <w:p>
      <w:pPr>
        <w:pStyle w:val="Normal"/>
        <w:widowControl w:val="false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0"/>
          <w:szCs w:val="20"/>
        </w:rPr>
        <w:t xml:space="preserve">В ходе освоения дисциплины, в соответствии с календарно-тематическим планом и </w:t>
      </w:r>
      <w:r>
        <w:rPr>
          <w:color w:val="000000"/>
          <w:sz w:val="20"/>
          <w:szCs w:val="20"/>
        </w:rPr>
        <w:t>графиком выполнения и сдачи заданий по дисциплине</w:t>
      </w:r>
      <w:r>
        <w:rPr>
          <w:sz w:val="20"/>
          <w:szCs w:val="20"/>
        </w:rPr>
        <w:t>, Вам предстоит выполнить следующую внеаудиторную работ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0"/>
          <w:szCs w:val="20"/>
        </w:rPr>
        <w:t>выполнение практического зан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учение дополнительного матери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ндивидуального зад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к контрольным мероприят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чень видов СРС специальности 5В050600 «Экономика» заочная форма обучения на базе среднего профессионального и высшего профессионального образования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0"/>
        <w:gridCol w:w="3402"/>
        <w:gridCol w:w="2268"/>
      </w:tblGrid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ыполнение практического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, доклад, реферат, сообщение, отчет и др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ник в рамках языка эконом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, устная защи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ополнитель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, ответы на вопрос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индивидуаль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ым мероприят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ответы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экзаме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</w:rPr>
        <w:t>Темы, предлагаемые студентам для самостоятельного изуч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ма 1 Особенности экономической сферы профессиональн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а 2 Профессиональная речь специалистов в области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а 3 Реферат на научную тему «Экономика предприятия»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4 Доклад на темы: «Тексты и их стили», «Стили общ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а 5 Общеупотребительная, общенаучная лексика. Работа с текстом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6 Работа с текстом в рамках речевой темы «Стратегическое развитие Республики Казахстан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7 Работа с текстом в рамках речевой темы «Профессия экономиста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8 Работа с текстом в рамках речевой темы «Основы науки», «Основы экономики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9 Работа с текстом в рамках речевой темы «Из истории специальности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0 Работа с текстом в рамках речевой темы «Экономика отраслей промышленности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1 Реферат на тему «Типы служебных документов используемых в работе экономиста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2 Составление официального письма. Основные виды коммерческой корреспонденции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а 13 Составление финансового документа, контракта, договора, резюме.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4 Реферат на научную тему «Бизнес-планирование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5 Доклад «Проблемы экономи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Z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149"/>
        </w:tabs>
        <w:ind w:left="2149" w:hanging="360"/>
      </w:pPr>
    </w:lvl>
    <w:lvl w:ilvl="1">
      <w:start w:val="1"/>
      <w:numFmt w:val="decimal"/>
      <w:lvlText w:val="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2z1">
    <w:name w:val="WW8Num2z1"/>
    <w:qFormat/>
    <w:rPr>
      <w:b/>
      <w:sz w:val="28"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  <w:sz w:val="28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psu.kz/index.php?option=com_catalog&amp;search=&#1042;&#1074;&#1077;&#1076;&#1077;&#1085;&#1089;&#1082;&#1072;&#1103;%2C+&#1051;.+&#1040;.%2C+&#1055;&#1072;&#1074;&#1083;&#1086;&#1074;&#1072;%2C+&#1051;.+&#1043;.%2C+&#1050;&#1072;&#1096;&#1072;&#1077;&#1074;&#1072;%2C+&#1045;.+&#1070;.&amp;field=author&amp;page=0&amp;cat=book&amp;lang=rus" TargetMode="External"/><Relationship Id="rId3" Type="http://schemas.openxmlformats.org/officeDocument/2006/relationships/hyperlink" Target="http://library.psu.kz/index.php?option=com_catalog&amp;search=&#1043;&#1088;&#1072;&#1091;&#1076;&#1080;&#1085;&#1072;%2C+&#1051;.+&#1050;.&amp;field=author&amp;page=0&amp;cat=book&amp;lang=rus" TargetMode="External"/><Relationship Id="rId4" Type="http://schemas.openxmlformats.org/officeDocument/2006/relationships/hyperlink" Target="http://library.psu.kz/index.php?option=com_catalog&amp;search=&#1043;&#1088;&#1080;&#1076;&#1080;&#1085;&#1072;%2C+&#1058;.+&#1040;.%2C+&#1050;&#1086;&#1085;&#1086;&#1074;&#1072;&#1083;&#1086;&#1074;&#1072;%2C+&#1053;.+&#1048;.&amp;field=author&amp;page=0&amp;cat=book&amp;lang=rus" TargetMode="External"/><Relationship Id="rId5" Type="http://schemas.openxmlformats.org/officeDocument/2006/relationships/hyperlink" Target="http://library.psu.kz/index.php?option=com_catalog&amp;search=&#1048;&#1087;&#1087;&#1086;&#1083;&#1080;&#1090;&#1086;&#1074;&#1072;%2C+&#1053;.+&#1040;.%2C+&#1050;&#1085;&#1103;&#1079;&#1077;&#1074;&#1072;%2C+&#1054;.+&#1070;.&amp;field=author&amp;page=0&amp;cat=book&amp;lang=rus" TargetMode="External"/><Relationship Id="rId6" Type="http://schemas.openxmlformats.org/officeDocument/2006/relationships/hyperlink" Target="http://library.psu.kz/index.php?option=com_catalog&amp;search=&#1057;&#1072;&#1073;&#1099;&#1088;&#1073;&#1072;&#1077;&#1074;+&#1041;.&amp;field=author&amp;page=0&amp;cat=book&amp;lang=rus" TargetMode="External"/><Relationship Id="rId7" Type="http://schemas.openxmlformats.org/officeDocument/2006/relationships/hyperlink" Target="http://library.psu.kz/index.php?option=com_catalog&amp;search=&#1040;&#1073;&#1076;&#1091;&#1082;&#1072;&#1083;&#1080;&#1082;&#1086;&#1074;&#1072;%2C+&#1040;.+&#1046;.%2C+&#1064;&#1077;&#1075;&#1077;&#1073;&#1072;&#1077;&#1074;&#1072;%2C+&#1041;.+&#1058;.&amp;field=author&amp;page=0&amp;cat=book&amp;lang=rus" TargetMode="External"/><Relationship Id="rId8" Type="http://schemas.openxmlformats.org/officeDocument/2006/relationships/hyperlink" Target="http://library.psu.kz/index.php?option=com_catalog&amp;search=&#1040;&#1073;&#1080;&#1096;&#1077;&#1074;%2C+&#1052;.+&#1053;.&amp;field=author&amp;page=0&amp;cat=book&amp;lang=rus" TargetMode="External"/><Relationship Id="rId9" Type="http://schemas.openxmlformats.org/officeDocument/2006/relationships/hyperlink" Target="http://library.psu.kz/index.php?option=com_catalog&amp;search=&#1041;&#1072;&#1081;&#1090;&#1091;&#1075;&#1072;&#1077;&#1074;&#1072;%2C+&#1043;.+&#1048;.&amp;field=author&amp;page=0&amp;cat=book&amp;lang=rus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06-12T11:34:00Z</cp:lastPrinted>
  <dcterms:modified xsi:type="dcterms:W3CDTF">2013-11-11T08:19:00Z</dcterms:modified>
  <cp:revision>202</cp:revision>
  <dc:subject/>
  <dc:title/>
</cp:coreProperties>
</file>